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1474971923"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1307283472"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702009557"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