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67520987"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360414870"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755849473"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